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3250"/>
      </w:tblGrid>
      <w:tr>
        <w:trPr>
          <w:trHeight w:val="377" w:hRule="atLeast"/>
        </w:trPr>
        <w:tc>
          <w:tcPr>
            <w:tcW w:w="1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WWDefault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DRAFT ONLY ------------------- IDP Movement to Camps -------------------  CHECKLIST </w:t>
            </w:r>
          </w:p>
        </w:tc>
      </w:tr>
      <w:tr>
        <w:trPr>
          <w:trHeight w:val="710" w:hRule="atLeast"/>
        </w:trPr>
        <w:tc>
          <w:tcPr>
            <w:tcW w:w="1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162" w:hanging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u w:val="single"/>
              </w:rPr>
              <w:t>BEFORE DEPARTING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       This checklist is for the monitoring of relocation of internally displaced persons camps or other sites.</w:t>
            </w:r>
          </w:p>
        </w:tc>
      </w:tr>
      <w:tr>
        <w:trPr>
          <w:trHeight w:val="62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WW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ector/Areas of Intervention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WWDefault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andards and activities (Prior to and during the movement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ind w:left="72" w:right="265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Protection 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Information about selection criteria and process had been shared to all IDPs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onsultation of beneficiaries through focus groups with different age, gender and background on all matters concerning the relocation process and management of the sites.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onsultation of members of the host community of different age, gender and background on all matters concerning the arrival of the beneficiaries and management of the sites.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Discussion about voluntariness prior to the movement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oordination with all appropriate government, agencies, partners and police with female police presence on site during the movement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Allocation of units considered vulnerability of beneficiarie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ind w:left="72" w:right="265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Child Protection 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No unwanted separation of families, leading to separated or unaccompanied minor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ind w:left="72" w:right="265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GBV 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Lights (either connection to electricity or solar lanterns)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Locks for doors of toilets, bathing facilities and individual uni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ind w:left="72" w:right="265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CCCM 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Land tenure status: whether public or private land, Government issued a document attesting to the allocation of the land for the purpose of the settlement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Go &amp; see visits, ensuring an adequate representation of the population in terms of their age, gender and other aspects of diversity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Advance notification to beneficiaries about date, time and departure point for relocation (preferably 5-7 days in advance)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Adequate transport for beneficiaries and belongings, with adequate consideration of persons with specific needs (e.g. persons with disabilities, pregnant women, elderly)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onsultation and dissemination of house rule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ind w:left="72" w:right="265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ASH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Gender-segregated toilets (unless community preference is for toilets shared by family)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Accessibility of toilets and bathing facilities to persons with disabilities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Onsite access to safe and reliable water supply (preference for direct connection to L2/L3 system with payment commitment in place) 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Drainage system in place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ind w:left="72" w:right="265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helter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ompletion of proper shelter construction (walling, roofing, flooring)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overed space is 3,5m2 by person, 18 m2 by family up to 5 persons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For ventilation, Min1m2 opening in two walls of the structure, Min 1/2m2 ventilation to all rooms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Min floor to ceiling height at walls of 2.1m (7ft)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i/>
                <w:color w:val="000000"/>
                <w:sz w:val="22"/>
                <w:szCs w:val="22"/>
              </w:rPr>
              <w:t>The design should allow addition of at least one internal division to ensure privacy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i/>
                <w:color w:val="000000"/>
                <w:sz w:val="22"/>
                <w:szCs w:val="22"/>
              </w:rPr>
              <w:t>Should be securable to ensure personal safety and safety of goods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i/>
                <w:color w:val="000000"/>
                <w:sz w:val="22"/>
                <w:szCs w:val="22"/>
              </w:rPr>
              <w:t>Allow for access by persons with reduced mobility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i/>
                <w:color w:val="000000"/>
                <w:sz w:val="22"/>
                <w:szCs w:val="22"/>
              </w:rPr>
              <w:t>Availability of safe cooking facilities at the sit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ind w:left="72" w:right="265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Health 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Access to health facilities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ind w:right="265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Livelihood 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Access of livelihood from the si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3250"/>
      </w:tblGrid>
      <w:tr>
        <w:trPr>
          <w:trHeight w:val="377" w:hRule="atLeast"/>
        </w:trPr>
        <w:tc>
          <w:tcPr>
            <w:tcW w:w="1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WWDefault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RELOCATION CHECKLIST </w:t>
            </w:r>
          </w:p>
        </w:tc>
      </w:tr>
      <w:tr>
        <w:trPr>
          <w:trHeight w:val="710" w:hRule="atLeast"/>
        </w:trPr>
        <w:tc>
          <w:tcPr>
            <w:tcW w:w="1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162" w:hanging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u w:val="single"/>
              </w:rPr>
              <w:t>UPON ARRIVAL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    The checklist is for the monitoring of relocation of internally displaced persons upon arrival in camps or at other sites.  </w:t>
            </w:r>
          </w:p>
        </w:tc>
      </w:tr>
      <w:tr>
        <w:trPr>
          <w:trHeight w:val="62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WW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ector/Areas of Intervention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WWDefault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Standards and activities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ind w:left="72" w:right="265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Protection 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Assistance for specific needs (old care, disabilities, separated children, etc.)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Neighborhood Watch Committees, including female member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ind w:left="72" w:right="265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Child Protection 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Existence of Child Friendly Spaces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No unwanted separation of families, leading to separated or unaccompanied minor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ind w:left="72" w:right="265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GBV 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Existence of Women Friendly Space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ind w:left="72" w:right="265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CCCM 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Age and gender segregated camp management committee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ind w:left="72" w:right="265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ASH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Sufficient supply of good quality drinking water to all beneficiaries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Proper solid waste disposal at the sit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ind w:left="72" w:right="265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helter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numPr>
                <w:ilvl w:val="0"/>
                <w:numId w:val="1"/>
              </w:numPr>
              <w:snapToGrid w:val="false"/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Access to appropriate space, depending on family size and indicators defined in prior step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ind w:left="72" w:right="265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Health 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Health and psychosocial services provided at the site</w:t>
            </w:r>
          </w:p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Health referral system established at the sit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ind w:left="72" w:right="265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Education 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509" w:right="162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Existence of schools at or near nearby the camps – school name and distance from the relocation site(s) to be provided</w:t>
            </w:r>
          </w:p>
          <w:p>
            <w:pPr>
              <w:pStyle w:val="Default"/>
              <w:numPr>
                <w:ilvl w:val="0"/>
                <w:numId w:val="2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Existence of nearby day care centers and distance from the relocation site</w:t>
            </w:r>
          </w:p>
          <w:p>
            <w:pPr>
              <w:pStyle w:val="Default"/>
              <w:numPr>
                <w:ilvl w:val="0"/>
                <w:numId w:val="2"/>
              </w:numPr>
              <w:ind w:left="509" w:right="162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Knowledge on the new school and day care center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ind w:left="72" w:right="265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Livelihood </w:t>
            </w:r>
          </w:p>
        </w:tc>
        <w:tc>
          <w:tcPr>
            <w:tcW w:w="1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numPr>
                <w:ilvl w:val="0"/>
                <w:numId w:val="1"/>
              </w:numPr>
              <w:ind w:left="509" w:right="16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Permission to work not required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1440" w:gutter="0" w:header="0" w:top="630" w:footer="0" w:bottom="90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05975</wp:posOffset>
              </wp:positionH>
              <wp:positionV relativeFrom="paragraph">
                <wp:posOffset>635</wp:posOffset>
              </wp:positionV>
              <wp:extent cx="1657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35pt;mso-wrap-distance-left:0pt;mso-wrap-distance-right:0pt;mso-wrap-distance-top:0pt;mso-wrap-distance-bottom:0pt;margin-top:0.05pt;mso-position-vertical-relative:text;margin-left:76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;Times New Roman" w:hAnsi=";Times New Roman" w:eastAsia="SimSun;宋体" w:cs="Mangal"/>
      <w:color w:val="auto"/>
      <w:sz w:val="20"/>
      <w:szCs w:val="20"/>
      <w:lang w:val="en-GB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25:00Z</dcterms:created>
  <dc:creator>UNHCRuser</dc:creator>
  <dc:description/>
  <dc:language>en-US</dc:language>
  <cp:lastModifiedBy>UNHCRuser</cp:lastModifiedBy>
  <cp:lastPrinted>2014-05-06T19:17:00Z</cp:lastPrinted>
  <dcterms:modified xsi:type="dcterms:W3CDTF">2014-11-05T06:25:00Z</dcterms:modified>
  <cp:revision>2</cp:revision>
  <dc:subject/>
  <dc:title>RELOCATION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